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04»  апреля 2018  года </w:t>
        <w:tab/>
        <w:t xml:space="preserve">                                                                                  № 292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(газета «Авангард» информационный Вестник № 22(757) от 27.12.2017г.) следующие изменения: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В статье 6: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>дополнить пункт 8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8. Финансовое управление администрации Катав-Ивановского муниципального района в установленном им порядке осуществляет операции со средствами, поступающими во временное распоряжение получателей средств районного бюджета, на счет, открытом ему в учреждении ПАО Челиндбанк, с отражением указанных операций на лицевых счетах, открытых получателям средств районного бюджета в Финансовом управлении администрации Катав-ивановского муниципального района, путем перечисления остатков указанных средств в районный бюджет и их возврата на счет, с которого они ранее были перечислены.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sobdep2</cp:lastModifiedBy>
  <cp:lastPrinted>2018-03-23T13:53:00Z</cp:lastPrinted>
  <dcterms:modified xsi:type="dcterms:W3CDTF">2018-04-06T05:57:00Z</dcterms:modified>
  <cp:revision>789</cp:revision>
  <dc:subject/>
  <dc:title> </dc:title>
</cp:coreProperties>
</file>